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EASE</w:t>
      </w:r>
      <w:r>
        <w:rPr>
          <w:sz w:val="22"/>
          <w:szCs w:val="22"/>
        </w:rPr>
        <w:t xml:space="preserve"> begin the process </w:t>
      </w:r>
      <w:r>
        <w:rPr>
          <w:caps/>
          <w:sz w:val="22"/>
          <w:szCs w:val="22"/>
        </w:rPr>
        <w:t>at least</w:t>
      </w:r>
      <w:r>
        <w:rPr>
          <w:sz w:val="22"/>
          <w:szCs w:val="22"/>
        </w:rPr>
        <w:t xml:space="preserve"> 15 WORKING DAYS before an exam, 7 working days before a worksheet, and 4 working days before a handout so that we’re not rushed.  </w:t>
      </w:r>
      <w:r>
        <w:rPr>
          <w:b/>
          <w:sz w:val="22"/>
          <w:szCs w:val="22"/>
        </w:rPr>
        <w:t>EXAMS</w:t>
      </w:r>
      <w:r>
        <w:rPr>
          <w:sz w:val="22"/>
          <w:szCs w:val="22"/>
        </w:rPr>
        <w:t xml:space="preserve"> must be completely finished along with a complete answer key FIVE WORKING DAYS before the test date.  </w:t>
      </w:r>
      <w:r>
        <w:rPr>
          <w:b/>
          <w:sz w:val="22"/>
          <w:szCs w:val="22"/>
        </w:rPr>
        <w:t>OTHER HANDOUTS</w:t>
      </w:r>
      <w:r>
        <w:rPr>
          <w:sz w:val="22"/>
          <w:szCs w:val="22"/>
        </w:rPr>
        <w:t xml:space="preserve"> must be completely finished with a complete answer key TWO WORKING DAYS before they are scheduled to be handed out.</w:t>
        <w:br/>
        <w:t>Guides:  Senior staff = Birgül Bayraktar, Philip Franklin, Ceyhun Korkmaz, and Belgin Ögrek</w:t>
      </w:r>
      <w:r>
        <w:rPr>
          <w:szCs w:val="24"/>
        </w:rPr>
        <w:t>.  Sean Cox can serve as an editor from time to time.</w:t>
      </w:r>
    </w:p>
    <w:p>
      <w:pPr>
        <w:pStyle w:val="Normal"/>
        <w:rPr/>
      </w:pPr>
      <w:r>
        <w:rPr>
          <w:sz w:val="22"/>
          <w:szCs w:val="22"/>
        </w:rPr>
        <w:t>AT LEAST TWO DIFFERENT “GUIDES” MUST BE INVOLVED IN THIS PROCESS</w:t>
      </w:r>
      <w:r>
        <w:rPr>
          <w:szCs w:val="24"/>
        </w:rPr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83210</wp:posOffset>
                </wp:positionV>
                <wp:extent cx="6400800" cy="8679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67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2"/>
                              <w:gridCol w:w="38"/>
                              <w:gridCol w:w="7040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TEACHERS’ NAM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. V.ÖZEL ŞİŞLİ TERAKKİ SCHOO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FOREIGN LANGUAGES DEPART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MATERIALS PRODUCTION F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Class/level                                                       </w:t>
                                    <w:br/>
                                    <w:t>Type of Material                                                                                          Due 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. Ideas &amp; Over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with senior staff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          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CEP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DU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NTERAC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EDI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I. Contents, Task/Item Types, Points, Length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with senior staff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tr-TR"/>
                                    </w:rPr>
                                    <w:br/>
                                  </w: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            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II. Language Use &amp; Layout</w:t>
                                  </w:r>
                                  <w:r>
                                    <w:rPr>
                                      <w:szCs w:val="24"/>
                                    </w:rPr>
                                    <w:br/>
                                    <w:t>with senior staff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br/>
                                    <w:t>DATE:                                                          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V. Proofing &amp; Answers</w:t>
                                    <w:br/>
                                  </w:r>
                                  <w:r>
                                    <w:rPr>
                                      <w:szCs w:val="24"/>
                                    </w:rPr>
                                    <w:t>by senior staff</w:t>
                                  </w:r>
                                </w:p>
                              </w:tc>
                              <w:tc>
                                <w:tcPr>
                                  <w:tcW w:w="70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               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caps/>
                                      <w:szCs w:val="24"/>
                                    </w:rPr>
                                    <w:t xml:space="preserve">                          </w:t>
                                    <w:br/>
                                    <w:t>TO photoco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enior staff      (Initials)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DATE:                                            Please return this form with one copy of your work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  <w:t>and the answer key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to our assistant, Meltem; then file the original along with the answer key in your departmental noteboo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83.4pt;mso-wrap-distance-left:0pt;mso-wrap-distance-right:7.05pt;mso-wrap-distance-top:0pt;mso-wrap-distance-bottom:0pt;margin-top:2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2"/>
                        <w:gridCol w:w="38"/>
                        <w:gridCol w:w="7040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TEACHERS’ NAM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. V.ÖZEL ŞİŞLİ TERAKKİ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FOREIGN LANGUAGES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MATERIALS PRODUCTION FORM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lass/level                                                       </w:t>
                              <w:br/>
                              <w:t>Type of Material                                                                                          Due date: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I. Ideas &amp; 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with senior staff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E:                                                       Initial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CEPTION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DUCTION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NTERACTION: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EDIATION: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I. Contents, Task/Item Types, Points, Length,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with senior staff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tr-TR"/>
                              </w:rPr>
                              <w:br/>
                            </w:r>
                            <w:r>
                              <w:rPr>
                                <w:szCs w:val="24"/>
                              </w:rPr>
                              <w:t>DATE:                                                         Initials</w:t>
                            </w:r>
                          </w:p>
                        </w:tc>
                      </w:tr>
                      <w:tr>
                        <w:trPr>
                          <w:trHeight w:val="2158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II. Language Use &amp; Layout</w:t>
                            </w:r>
                            <w:r>
                              <w:rPr>
                                <w:szCs w:val="24"/>
                              </w:rPr>
                              <w:br/>
                              <w:t>with senior staff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br/>
                              <w:t>DATE:                                                           Initials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V. Proofing &amp; Answers</w:t>
                              <w:br/>
                            </w:r>
                            <w:r>
                              <w:rPr>
                                <w:szCs w:val="24"/>
                              </w:rPr>
                              <w:t>by senior staff</w:t>
                            </w:r>
                          </w:p>
                        </w:tc>
                        <w:tc>
                          <w:tcPr>
                            <w:tcW w:w="70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E:                                                            Initial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br/>
                              <w:br/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OK</w:t>
                            </w:r>
                            <w:r>
                              <w:rPr>
                                <w:b/>
                                <w:caps/>
                                <w:szCs w:val="24"/>
                              </w:rPr>
                              <w:t xml:space="preserve">                          </w:t>
                              <w:br/>
                              <w:t>TO photoco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enior staff      (Initials)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DATE:                                            Please return this form with one copy of your work </w:t>
                            </w:r>
                            <w:r>
                              <w:rPr>
                                <w:szCs w:val="24"/>
                                <w:u w:val="single"/>
                              </w:rPr>
                              <w:t>and the answer key</w:t>
                            </w:r>
                            <w:r>
                              <w:rPr>
                                <w:szCs w:val="24"/>
                              </w:rPr>
                              <w:t xml:space="preserve"> to our assistant, Meltem; then file the original along with the answer key in your departmental noteboo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7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36:00Z</dcterms:created>
  <dc:creator>philipfranklin</dc:creator>
  <dc:description/>
  <dc:language>en-US</dc:language>
  <cp:lastModifiedBy>PhilipFranklin</cp:lastModifiedBy>
  <cp:lastPrinted>2008-02-11T11:58:00Z</cp:lastPrinted>
  <dcterms:modified xsi:type="dcterms:W3CDTF">2008-09-18T09:36:00Z</dcterms:modified>
  <cp:revision>2</cp:revision>
  <dc:subject/>
  <dc:title>MATERIAL PRODUC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1321595</vt:r8>
  </property>
  <property fmtid="{D5CDD505-2E9C-101B-9397-08002B2CF9AE}" pid="3" name="_AuthorEmail">
    <vt:lpwstr>MeltemNalbantoglu@terakki.org.tr</vt:lpwstr>
  </property>
  <property fmtid="{D5CDD505-2E9C-101B-9397-08002B2CF9AE}" pid="4" name="_AuthorEmailDisplayName">
    <vt:lpwstr>Meltem Nalbantoglu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